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sz w:val="28"/>
          <w:szCs w:val="28"/>
        </w:rPr>
      </w:pPr>
      <w:r>
        <w:rPr>
          <w:b/>
          <w:sz w:val="28"/>
          <w:szCs w:val="28"/>
        </w:rPr>
        <w:t>ЛЕКЦИЯ № 9 и №10</w:t>
      </w:r>
    </w:p>
    <w:p>
      <w:pPr>
        <w:pStyle w:val="Normal"/>
        <w:ind w:left="708" w:hanging="0"/>
        <w:jc w:val="both"/>
        <w:rPr>
          <w:b/>
          <w:b/>
          <w:sz w:val="28"/>
          <w:szCs w:val="28"/>
        </w:rPr>
      </w:pPr>
      <w:r>
        <w:rPr>
          <w:b/>
          <w:sz w:val="28"/>
          <w:szCs w:val="28"/>
        </w:rPr>
        <w:t>ТЕМА:</w:t>
      </w:r>
    </w:p>
    <w:p>
      <w:pPr>
        <w:pStyle w:val="Normal"/>
        <w:ind w:left="708" w:firstLine="708"/>
        <w:jc w:val="both"/>
        <w:rPr>
          <w:b/>
          <w:b/>
          <w:sz w:val="28"/>
          <w:szCs w:val="28"/>
        </w:rPr>
      </w:pPr>
      <w:r>
        <w:rPr>
          <w:b/>
          <w:sz w:val="28"/>
          <w:szCs w:val="28"/>
        </w:rPr>
        <w:t xml:space="preserve"> </w:t>
      </w:r>
      <w:r>
        <w:rPr>
          <w:b/>
          <w:sz w:val="28"/>
          <w:szCs w:val="28"/>
        </w:rPr>
        <w:t>КУРОРТНО-РЕКРЕАЦИОННЫЕ РЕСУРСЫ РОССИИ.</w:t>
      </w:r>
    </w:p>
    <w:p>
      <w:pPr>
        <w:pStyle w:val="Normal"/>
        <w:ind w:left="708" w:hanging="0"/>
        <w:jc w:val="both"/>
        <w:rPr/>
      </w:pPr>
      <w:r>
        <w:rPr>
          <w:b/>
          <w:sz w:val="28"/>
          <w:szCs w:val="28"/>
        </w:rPr>
        <w:t xml:space="preserve">            </w:t>
      </w:r>
      <w:r>
        <w:rPr>
          <w:b/>
          <w:sz w:val="28"/>
          <w:szCs w:val="28"/>
        </w:rPr>
        <w:t xml:space="preserve">ЛЕЧЕБНЫЙ ТУРИЗМ И МИРОВЫЕ КУРОРТЫ  </w:t>
      </w:r>
    </w:p>
    <w:p>
      <w:pPr>
        <w:pStyle w:val="Normal"/>
        <w:ind w:left="708" w:hanging="0"/>
        <w:jc w:val="both"/>
        <w:rPr>
          <w:b/>
          <w:b/>
          <w:sz w:val="28"/>
          <w:szCs w:val="28"/>
        </w:rPr>
      </w:pPr>
      <w:r>
        <w:rPr>
          <w:b/>
          <w:sz w:val="28"/>
          <w:szCs w:val="28"/>
        </w:rPr>
        <w:t xml:space="preserve">            </w:t>
      </w:r>
      <w:r>
        <w:rPr>
          <w:b/>
          <w:sz w:val="28"/>
          <w:szCs w:val="28"/>
        </w:rPr>
        <w:t>(самостоятельная работа)</w:t>
      </w:r>
    </w:p>
    <w:p>
      <w:pPr>
        <w:pStyle w:val="Normal"/>
        <w:ind w:left="708" w:hanging="0"/>
        <w:jc w:val="both"/>
        <w:rPr>
          <w:b/>
          <w:b/>
          <w:sz w:val="28"/>
          <w:szCs w:val="28"/>
        </w:rPr>
      </w:pPr>
      <w:r>
        <w:rPr>
          <w:b/>
          <w:sz w:val="28"/>
          <w:szCs w:val="28"/>
        </w:rPr>
        <w:t>ПЛАН</w:t>
      </w:r>
    </w:p>
    <w:p>
      <w:pPr>
        <w:pStyle w:val="Normal"/>
        <w:ind w:left="708" w:hanging="0"/>
        <w:jc w:val="both"/>
        <w:rPr>
          <w:b/>
          <w:b/>
          <w:sz w:val="28"/>
          <w:szCs w:val="28"/>
        </w:rPr>
      </w:pPr>
      <w:r>
        <w:rPr>
          <w:b/>
          <w:sz w:val="28"/>
          <w:szCs w:val="28"/>
        </w:rPr>
        <w:t>1. Современный рынок лечебного туризма в России</w:t>
      </w:r>
    </w:p>
    <w:p>
      <w:pPr>
        <w:pStyle w:val="Normal"/>
        <w:ind w:left="708" w:hanging="0"/>
        <w:jc w:val="both"/>
        <w:rPr>
          <w:b/>
          <w:b/>
          <w:sz w:val="28"/>
          <w:szCs w:val="28"/>
        </w:rPr>
      </w:pPr>
      <w:r>
        <w:rPr>
          <w:b/>
          <w:sz w:val="28"/>
          <w:szCs w:val="28"/>
        </w:rPr>
        <w:t>2. Лечебно-оздоровительный туризм в Европе</w:t>
      </w:r>
    </w:p>
    <w:p>
      <w:pPr>
        <w:pStyle w:val="Normal"/>
        <w:ind w:left="708" w:hanging="0"/>
        <w:jc w:val="both"/>
        <w:rPr>
          <w:b/>
          <w:b/>
          <w:sz w:val="28"/>
          <w:szCs w:val="28"/>
        </w:rPr>
      </w:pPr>
      <w:r>
        <w:rPr>
          <w:b/>
          <w:sz w:val="28"/>
          <w:szCs w:val="28"/>
        </w:rPr>
        <w:t>3. Лечебно-оздоровительный туризм в Америке</w:t>
      </w:r>
    </w:p>
    <w:p>
      <w:pPr>
        <w:pStyle w:val="Normal"/>
        <w:ind w:left="708" w:hanging="0"/>
        <w:jc w:val="both"/>
        <w:rPr>
          <w:b/>
          <w:b/>
          <w:sz w:val="28"/>
          <w:szCs w:val="28"/>
        </w:rPr>
      </w:pPr>
      <w:r>
        <w:rPr>
          <w:b/>
          <w:sz w:val="28"/>
          <w:szCs w:val="28"/>
        </w:rPr>
        <w:t>4. Лечебно-оздоровительный туризм в Азии, Океании и Африке</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 вопрос. Современный рынок лечебного туризма в России</w:t>
      </w:r>
    </w:p>
    <w:p>
      <w:pPr>
        <w:pStyle w:val="Normal"/>
        <w:jc w:val="both"/>
        <w:rPr>
          <w:b/>
          <w:b/>
          <w:sz w:val="28"/>
          <w:szCs w:val="28"/>
        </w:rPr>
      </w:pPr>
      <w:r>
        <w:rPr>
          <w:b/>
          <w:sz w:val="28"/>
          <w:szCs w:val="28"/>
        </w:rPr>
      </w:r>
    </w:p>
    <w:p>
      <w:pPr>
        <w:pStyle w:val="Normal"/>
        <w:ind w:firstLine="708"/>
        <w:jc w:val="both"/>
        <w:rPr/>
      </w:pPr>
      <w:r>
        <w:rPr>
          <w:sz w:val="28"/>
          <w:szCs w:val="28"/>
        </w:rPr>
        <w:t>Понятие «лечебный туризм» не имеет однозначного определения. Если исходить из классификации целей поездок, то лечебный туризм можно условно отнести к специальным видам туризма  -  а именно, туризма с лечебными целями, В этом случае под данное определение попадают не только поездки на курорт, по и любые другие поездки с целью лечения, например, для операции в зарубежной клинике (выездной туризм). В последнее время на российские курорты приезжает все больше зарубежных туристов (въездной туризм) для лечения Поездки на курорт определенной категории российских граждан оплачивает государство (социальный туризм) Исходя из этого структуру лечебного туризма можно представить следующим образом (см, рисунок).</w:t>
      </w:r>
    </w:p>
    <w:p>
      <w:pPr>
        <w:pStyle w:val="Normal"/>
        <w:ind w:firstLine="708"/>
        <w:jc w:val="both"/>
        <w:rPr>
          <w:sz w:val="28"/>
          <w:szCs w:val="28"/>
        </w:rPr>
      </w:pPr>
      <w:r>
        <w:rPr>
          <w:sz w:val="28"/>
          <w:szCs w:val="28"/>
        </w:rPr>
        <w:t>Современный рынок лечебного отдыха включает предприятия размещения, оказывающие лечебные услуги (курорты и .клиники), туристские фирмы - предприятия-посредники, продающие эти услуги и самих туристов,</w:t>
      </w:r>
    </w:p>
    <w:p>
      <w:pPr>
        <w:pStyle w:val="Normal"/>
        <w:ind w:firstLine="708"/>
        <w:jc w:val="both"/>
        <w:rPr/>
      </w:pPr>
      <w:r>
        <w:rPr>
          <w:sz w:val="28"/>
          <w:szCs w:val="28"/>
        </w:rPr>
        <w:t>Лечебные услуги относятся к категории наиболее дорогих, так как основаны на применении ценных природных лечебных ресурсов, эксплуатация которых требует сложного бальнеотехнического хозяйства и медицинской техники. Оказание лечебных услуг невозможно без специально подготовленного медицинского персонала, количество которого в здравницах варьирует от 0,5 до 5 человек на одного отдыхающего. Специализированное диетическое питание отдыхающих на курортах (хорошие клинические санатории предлагают до 12-15 видов диетических столов) также требует участия врачей и поваров-диетологов.</w:t>
      </w:r>
    </w:p>
    <w:p>
      <w:pPr>
        <w:pStyle w:val="Normal"/>
        <w:ind w:firstLine="708"/>
        <w:jc w:val="both"/>
        <w:rPr>
          <w:sz w:val="28"/>
          <w:szCs w:val="28"/>
        </w:rPr>
      </w:pPr>
      <w:r>
        <w:rPr>
          <w:sz w:val="28"/>
          <w:szCs w:val="28"/>
        </w:rPr>
        <w:t>Вместе с тем на лечебных курортах имеется структура, присущая просто оздоровительным центрам и обеспечивающая комфортные условия расселения отдыхающих и реализацию интересных развлекательных и спортивных программ. В связи с этим отдых на лечебных курортах всегда обходится намного дороже других видов отдыха.</w:t>
      </w:r>
    </w:p>
    <w:p>
      <w:pPr>
        <w:pStyle w:val="Normal"/>
        <w:ind w:firstLine="708"/>
        <w:jc w:val="both"/>
        <w:rPr>
          <w:sz w:val="28"/>
          <w:szCs w:val="28"/>
        </w:rPr>
      </w:pPr>
      <w:r>
        <w:rPr>
          <w:sz w:val="28"/>
          <w:szCs w:val="28"/>
        </w:rPr>
        <w:t>По уровню предоставляемых лечебных услуг курортные учреждения условно можно разделить на санатории и организации отдыха. Первые отличаются разнообразием лечебных услуг, позволяющих проводить комплексное лечение отдыхающих (в основном характерно для российских курортов). Вторые представляют собой гостиничные комплексы с ограниченным набором лечебных услуг, направленных на лечение конкретных заболеваний, по узким специальным программам, без учета других патологий, имеющихся у отдыхающих. Такие курорты широко распространены в Западной Европе и Израиле. Большинство западных курортов имеет оздоровительную направленность, лечебные же услуги оказывают в основном бальнеологические курорты.</w:t>
      </w:r>
    </w:p>
    <w:p>
      <w:pPr>
        <w:pStyle w:val="Normal"/>
        <w:ind w:firstLine="708"/>
        <w:jc w:val="both"/>
        <w:rPr>
          <w:sz w:val="28"/>
          <w:szCs w:val="28"/>
        </w:rPr>
      </w:pPr>
      <w:r>
        <w:rPr>
          <w:sz w:val="28"/>
          <w:szCs w:val="28"/>
        </w:rPr>
        <w:t>Все лечебные курорты расположены в лечебных местностях, отличающихся определенным набором ландшафтно-климатических условий и гидроминеральных ресурсов. Сеть учреждений лечебного отдыха представлена как отдельно стоящими здравницами, так и курортными зонами и агломерациями  -  территориями с высокой концентрацией предприятий лечебного отдыха, объединенными общекурортным хозяйством.</w:t>
      </w:r>
    </w:p>
    <w:p>
      <w:pPr>
        <w:pStyle w:val="Normal"/>
        <w:ind w:firstLine="708"/>
        <w:jc w:val="both"/>
        <w:rPr/>
      </w:pPr>
      <w:r>
        <w:rPr>
          <w:sz w:val="28"/>
          <w:szCs w:val="28"/>
        </w:rPr>
        <w:t>В России помимо санаторно-курортных учреждений действует сеть внекурортных лечебно-оздоровительных учреждений, к которым относятся санатории-профилактории, организованные предприятиями для профилактического оздоровления сотрудников в рабочий период (вечером после работы и утром перед началом рабочего дня). Они расположены в зеленой зоне вблизи предприятий, Медицинское оснащение этих учреждений подобно санаторному, а спортивный и досуговый комплексы существенно сокращены.</w:t>
      </w:r>
    </w:p>
    <w:p>
      <w:pPr>
        <w:pStyle w:val="Normal"/>
        <w:ind w:firstLine="708"/>
        <w:jc w:val="both"/>
        <w:rPr>
          <w:sz w:val="28"/>
          <w:szCs w:val="28"/>
        </w:rPr>
      </w:pPr>
      <w:r>
        <w:rPr>
          <w:sz w:val="28"/>
          <w:szCs w:val="28"/>
        </w:rPr>
        <w:t>Принципиальное отличие российской курортной системы от западной заключается в том, что: курортная отрасль изначально являлась доминирующей в российском туризме и потому имеет самую распространенную сеть учреждений отдыха и самую мощную материальную базу; курортное дело поставлено на научную основу как в области планомерного изучения и охраны природных лечебных ресурсов, так и в организации лечебного процесса на курортах.</w:t>
      </w:r>
    </w:p>
    <w:p>
      <w:pPr>
        <w:pStyle w:val="Normal"/>
        <w:ind w:firstLine="708"/>
        <w:jc w:val="both"/>
        <w:rPr>
          <w:sz w:val="28"/>
          <w:szCs w:val="28"/>
        </w:rPr>
      </w:pPr>
      <w:r>
        <w:rPr>
          <w:sz w:val="28"/>
          <w:szCs w:val="28"/>
        </w:rPr>
        <w:t>Только российские курорты имели серьезную диагностическую базу и комплексную программу лечения с учетом не только профильного для данного курорта заболевания, но и всей сопутствующей патологии у отдыхающих. Этим обусловлены:</w:t>
      </w:r>
    </w:p>
    <w:p>
      <w:pPr>
        <w:pStyle w:val="Normal"/>
        <w:jc w:val="both"/>
        <w:rPr>
          <w:sz w:val="28"/>
          <w:szCs w:val="28"/>
        </w:rPr>
      </w:pPr>
      <w:r>
        <w:rPr>
          <w:sz w:val="28"/>
          <w:szCs w:val="28"/>
        </w:rPr>
        <w:t>установка на индивидуальный подход к каждому отдыхающему; определение для него специального режима и методики лечения; возможность корректировать предписанный курс в процессе лечения на курорте в зависимости от реакции больного на те или иные процедуры.</w:t>
      </w:r>
    </w:p>
    <w:p>
      <w:pPr>
        <w:pStyle w:val="Normal"/>
        <w:ind w:firstLine="708"/>
        <w:jc w:val="both"/>
        <w:rPr>
          <w:sz w:val="28"/>
          <w:szCs w:val="28"/>
        </w:rPr>
      </w:pPr>
      <w:r>
        <w:rPr>
          <w:sz w:val="28"/>
          <w:szCs w:val="28"/>
        </w:rPr>
        <w:t>Кроме того, в России существует дифференциация курортов по возрастному признаку: детские, подростковые, для людей молодого и среднего возраста, для людей престарелых, больных. Все это требовало разработки соответствующих методов лечения.</w:t>
      </w:r>
    </w:p>
    <w:p>
      <w:pPr>
        <w:pStyle w:val="Normal"/>
        <w:ind w:firstLine="708"/>
        <w:jc w:val="both"/>
        <w:rPr>
          <w:sz w:val="28"/>
          <w:szCs w:val="28"/>
        </w:rPr>
      </w:pPr>
      <w:r>
        <w:rPr>
          <w:sz w:val="28"/>
          <w:szCs w:val="28"/>
        </w:rPr>
        <w:t>Курортная отрасль в процессе исторического развития существенно менялась. Наряду с использованием природных лечебных факторов в лечебную практику все шире внедрялись физиотерапевтические, психотерапевтические и другие методы лечения. Менялись и требования общества к курортам. Важное значение приобретали не только медицинские услуги, но и уровень комфорта в номерах, спортивное оснащение курортов, разнообразие анимационных услуг. Кроме того, спрос на целый ряд медицинских услуг во многом зависит от веяний моды. Так, в последние годы западные курорты сосредоточили свое внимание на разработке различных косметических услуг по коррекции лица и фигуры. Российские курорты тоже начали оказывать эти виды услуг.</w:t>
      </w:r>
    </w:p>
    <w:p>
      <w:pPr>
        <w:pStyle w:val="Normal"/>
        <w:jc w:val="both"/>
        <w:rPr>
          <w:sz w:val="28"/>
          <w:szCs w:val="28"/>
        </w:rPr>
      </w:pPr>
      <w:r>
        <w:rPr>
          <w:sz w:val="28"/>
          <w:szCs w:val="28"/>
        </w:rPr>
      </w:r>
    </w:p>
    <w:p>
      <w:pPr>
        <w:pStyle w:val="Normal"/>
        <w:ind w:firstLine="708"/>
        <w:jc w:val="both"/>
        <w:rPr/>
      </w:pPr>
      <w:r>
        <w:rPr>
          <w:b/>
          <w:sz w:val="28"/>
          <w:szCs w:val="28"/>
        </w:rPr>
        <w:t>2 вопрос. Лечебно-оздоровительный туризм в Европ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сновные районы лечебно-оздоровительного туризма в Старом Свете находятся в Центральной и Восточной Европе, а также Западной Европе. Бывшие социалистические страны имеют богатые традиции курортного дела, располагают широким спектром целебных природно-климатических ресурсов, используют современные эффективные методы профилактики заболеваний, лечения и реабилитации пациентов. Установив сравнительно низкие цены на курортное обслуживание при равно высоком терапевтическом эффекте, они получили конкурентное преимущество и контролируют большую долю европейского рынка лечебно-оздоровительного туризма.</w:t>
      </w:r>
    </w:p>
    <w:p>
      <w:pPr>
        <w:pStyle w:val="Normal"/>
        <w:ind w:firstLine="708"/>
        <w:jc w:val="both"/>
        <w:rPr>
          <w:sz w:val="28"/>
          <w:szCs w:val="28"/>
        </w:rPr>
      </w:pPr>
      <w:r>
        <w:rPr>
          <w:sz w:val="28"/>
          <w:szCs w:val="28"/>
        </w:rPr>
        <w:t>Список европейских стран, лидирующих по туристским прибытиям на санаторно-курортное лечение, возглавляет Чехия. Самой крупной и известной чешской здравницей являются Карловы Вары. По данным национальной туристской администрации Чехии, ее ежегодно посещают около 50 тыс. человек из более чем 70 стран мира для лечения и около 2 млн экскурсантов.</w:t>
      </w:r>
    </w:p>
    <w:p>
      <w:pPr>
        <w:pStyle w:val="Normal"/>
        <w:ind w:firstLine="708"/>
        <w:jc w:val="both"/>
        <w:rPr>
          <w:sz w:val="28"/>
          <w:szCs w:val="28"/>
        </w:rPr>
      </w:pPr>
      <w:r>
        <w:rPr>
          <w:sz w:val="28"/>
          <w:szCs w:val="28"/>
        </w:rPr>
        <w:t>История курорта неразрывно связана с открытием и освоением источников минеральных вод. Согласно легенде, первый целебный источник открыл император Карл IV, охотясь в этих местах. Вслед за первым были найдены и другие источники. По официальным данным, в стране 12 таких источников, самым мощным из которых является Вржидло, где гейзер выбрасывает около 2000 л горячей воды в минуту на высоту 12 м.</w:t>
      </w:r>
    </w:p>
    <w:p>
      <w:pPr>
        <w:pStyle w:val="Normal"/>
        <w:ind w:firstLine="708"/>
        <w:jc w:val="both"/>
        <w:rPr>
          <w:sz w:val="28"/>
          <w:szCs w:val="28"/>
        </w:rPr>
      </w:pPr>
      <w:r>
        <w:rPr>
          <w:sz w:val="28"/>
          <w:szCs w:val="28"/>
        </w:rPr>
        <w:t>По своему химическому составу карловарские минеральные воды являются бикарбонат-серно-хлоридно-натриевыми. Комплексный научный анализ этих вод провел доктор Д. Бехер (1725 - -1792), деятельность которого имела неоценимое значение для развития бальнеологии в Карловых Барах. Его стараниями в 1764 г. были начаты выработка в больших количествах, а затем и вывоз гейзерной соли. Доктор Бехер добился внедрения прогрессивных методов лечения, не утративших актуальности и в наши дни. Ученый пропагандировал лечение с помощью ванн с минеральной водой, а также посредством ее употребления внутрь прямо рядом с источником в сочетании с длительными прогулками на свежем воздухе.</w:t>
      </w:r>
    </w:p>
    <w:p>
      <w:pPr>
        <w:pStyle w:val="Normal"/>
        <w:ind w:firstLine="708"/>
        <w:jc w:val="both"/>
        <w:rPr>
          <w:sz w:val="28"/>
          <w:szCs w:val="28"/>
        </w:rPr>
      </w:pPr>
      <w:r>
        <w:rPr>
          <w:sz w:val="28"/>
          <w:szCs w:val="28"/>
        </w:rPr>
        <w:t>Многие знаменитости приезжали на курорт поправить пошатнувшееся здоровье: Петр I и Карл Маркс, Бетховен и Бисмарк, а также Шиллер, Гете, Гоголь, Тургенев, Гончаров, Зигмунд Фрейд и др.</w:t>
      </w:r>
    </w:p>
    <w:p>
      <w:pPr>
        <w:pStyle w:val="Normal"/>
        <w:ind w:firstLine="708"/>
        <w:jc w:val="both"/>
        <w:rPr>
          <w:sz w:val="28"/>
          <w:szCs w:val="28"/>
        </w:rPr>
      </w:pPr>
      <w:r>
        <w:rPr>
          <w:sz w:val="28"/>
          <w:szCs w:val="28"/>
        </w:rPr>
        <w:t>Карловы Вары сегодня принимают посетителей со всех пяти континентов. Но особой популярностью курорт пользуется у российских и немецких туристов благодаря выгодному соотношению цены и качества лечения.</w:t>
      </w:r>
    </w:p>
    <w:p>
      <w:pPr>
        <w:pStyle w:val="Normal"/>
        <w:ind w:firstLine="708"/>
        <w:jc w:val="both"/>
        <w:rPr>
          <w:sz w:val="28"/>
          <w:szCs w:val="28"/>
        </w:rPr>
      </w:pPr>
      <w:r>
        <w:rPr>
          <w:sz w:val="28"/>
          <w:szCs w:val="28"/>
        </w:rPr>
        <w:t>Помимо Карловых Вар на территории Чехии находятся один из старейших в Европе курорт Теплице, первый в мире радоновый санаторный курорт Яхимов, курорты Марианске Лазне и Франтишкови Лазне, Лугачовице, а также Янеке Лазне, где был открыт первый в Европе санаторий, специализирующийся на лечении детского паралича, и др.</w:t>
      </w:r>
    </w:p>
    <w:p>
      <w:pPr>
        <w:pStyle w:val="Normal"/>
        <w:ind w:firstLine="708"/>
        <w:jc w:val="both"/>
        <w:rPr>
          <w:sz w:val="28"/>
          <w:szCs w:val="28"/>
        </w:rPr>
      </w:pPr>
      <w:r>
        <w:rPr>
          <w:sz w:val="28"/>
          <w:szCs w:val="28"/>
        </w:rPr>
        <w:t>В последнее время в стране предпринимаются меры по более активному продвижению чешских здравниц на европейском рынке лечебно-оздоровительного туризма. Курорты открывают камерные театральные сцены, галереи и выставочные залы, танцевальные кафе, игорные заведения, ночные клубы. Они расширяют возможности акт явного отдыха, создавая условия для игры в гольф и теннис, плавания, яхганга, занятий верховой ездой, каратэ, пеших и велосипедных прогулок Лечебные и оздоровительные программы удачно сочетаются с культурными, развлекательными и познавательными мероприятиями. На чешских курортах проводят музыкальные фестивали, песенные конкурсы, курортные балы, азробик-марафоны, выставки-продажи, фольклорные фестивали. В Карловых Варах проходит ставший уже традиционным Международный фестиваль полнометражных фильмов. Эти меры, направленные на привлечение туристов и расширение их контингента, способны вернуть чешским здравницам былой блеск и славу.</w:t>
      </w:r>
    </w:p>
    <w:p>
      <w:pPr>
        <w:pStyle w:val="Normal"/>
        <w:ind w:firstLine="708"/>
        <w:jc w:val="both"/>
        <w:rPr>
          <w:sz w:val="28"/>
          <w:szCs w:val="28"/>
        </w:rPr>
      </w:pPr>
      <w:r>
        <w:rPr>
          <w:sz w:val="28"/>
          <w:szCs w:val="28"/>
        </w:rPr>
        <w:t>Главным конкурентом Чехии на европейском рынке лечебно-оздоровительного туризма является Венгрия. Ее по праву называют страной термальных бань Около полумиллиона кубических метров термальных вод в сутки вытекает из природных источников и скважин, часть из которых используется в медицине В XIX в. Венгрия становится европейским центром водолечебного купания. Сегодня 22 города и 62 поселка Венгрии имеют официально признанные лечебные источники.</w:t>
      </w:r>
    </w:p>
    <w:p>
      <w:pPr>
        <w:pStyle w:val="Normal"/>
        <w:ind w:firstLine="708"/>
        <w:jc w:val="both"/>
        <w:rPr>
          <w:sz w:val="28"/>
          <w:szCs w:val="28"/>
        </w:rPr>
      </w:pPr>
      <w:r>
        <w:rPr>
          <w:sz w:val="28"/>
          <w:szCs w:val="28"/>
        </w:rPr>
        <w:t>Посещение бальнеологических курортов является одной из главных мотиваций путешествий в Венгрию. В 1998 г. каждый третий турист, прибывающий в эту страну, ехал на воды. Особенно популярны отдых и лечение на венгерских курортах у граждан Германии, США, Австрии, а также самой Венгрии. На долю этих четырех стран приходится свыше половины всех прибытий.</w:t>
      </w:r>
    </w:p>
    <w:p>
      <w:pPr>
        <w:pStyle w:val="Normal"/>
        <w:ind w:firstLine="708"/>
        <w:jc w:val="both"/>
        <w:rPr>
          <w:sz w:val="28"/>
          <w:szCs w:val="28"/>
        </w:rPr>
      </w:pPr>
      <w:r>
        <w:rPr>
          <w:sz w:val="28"/>
          <w:szCs w:val="28"/>
        </w:rPr>
        <w:t>Туристские потоки в основном устремлены в Будапешт и на озеро Балатон. Еще в XIX в. Будапешт получил статус города лечебных вод. Одной из его достопримечательностей считаются восточные бани, сохранившиеся и действующие со времен турецкого господства XVI -  XVII вв. Туристы, желающие совместить лечение с отдыхом на воде, отправляются на одно из самых больших и теплых озер Европы  -  озеро Балатон. Это идеальное место для рыбалки, плавания, занятий парусным спортом, греблей и водными лыжами. Ежегодно на озеро приезжают до 100 тыс. туристов из разных стран.</w:t>
      </w:r>
    </w:p>
    <w:p>
      <w:pPr>
        <w:pStyle w:val="Normal"/>
        <w:ind w:firstLine="708"/>
        <w:jc w:val="both"/>
        <w:rPr>
          <w:sz w:val="28"/>
          <w:szCs w:val="28"/>
        </w:rPr>
      </w:pPr>
      <w:r>
        <w:rPr>
          <w:sz w:val="28"/>
          <w:szCs w:val="28"/>
        </w:rPr>
        <w:t>Польша представлена на рынке лечебно-оздоровительного туризма бальнеологическими и климатическими курортами. Главные приморские бальнеологические и бальнеогрязевые курорты  -  Свиноуйсьце, Камень-Поморски, Колобжег - находятся на побережье Балтийского моря. Они менее известны, чем чешские и венгерские, 15 Пока не могут составить им конкуренцию. Отсутствие должной рекламы, невысокий уровень медицинского обслуживания, а также холод-11 °е море ограничивают возможности польских курортов.</w:t>
      </w:r>
    </w:p>
    <w:p>
      <w:pPr>
        <w:pStyle w:val="Normal"/>
        <w:ind w:firstLine="708"/>
        <w:jc w:val="both"/>
        <w:rPr>
          <w:sz w:val="28"/>
          <w:szCs w:val="28"/>
        </w:rPr>
      </w:pPr>
      <w:r>
        <w:rPr>
          <w:sz w:val="28"/>
          <w:szCs w:val="28"/>
        </w:rPr>
        <w:t>На развитии приморского лечебно-оздоровительного туризма в Польше, как и в трех прибалтийских государствах  -  Эстонии, Латвии 11 Литве, отрицательно сказывается неблагоприятная экологическая обстановка региона. Прибрежные районы моря загрязнены промышленными стоками и выбросами. Многие предприятия технически устарели и нуждаются в переоборудовании с учетом требований охраны  окружающей среды Основная масса вредных веществ поступает в морскую акваторию и атмосферу из источников, расположенных вдоль восточного и юго-восточного побережья,- районов концентрации городов и промышленных объектов. В связи с повышенным уровнем бактериального загрязнения некоторые балтийские пляжи закрываются (устанавливается запрет на купание людей) В такие периоды туристские потоки в приморские районы Польши резко сокращаются.</w:t>
      </w:r>
    </w:p>
    <w:p>
      <w:pPr>
        <w:pStyle w:val="Normal"/>
        <w:ind w:firstLine="708"/>
        <w:jc w:val="both"/>
        <w:rPr>
          <w:sz w:val="28"/>
          <w:szCs w:val="28"/>
        </w:rPr>
      </w:pPr>
      <w:r>
        <w:rPr>
          <w:sz w:val="28"/>
          <w:szCs w:val="28"/>
        </w:rPr>
        <w:t>Более обнадеживающая ситуация складывается для климатических курортов, расположенных в горной местности. Они весьма многочисленны, поэтому горноклиматический туризм можно рассматривать как отрасль специализации Польши в сфере лечебно-оздоровительного туризма.</w:t>
      </w:r>
    </w:p>
    <w:p>
      <w:pPr>
        <w:pStyle w:val="Normal"/>
        <w:ind w:firstLine="708"/>
        <w:jc w:val="both"/>
        <w:rPr>
          <w:sz w:val="28"/>
          <w:szCs w:val="28"/>
        </w:rPr>
      </w:pPr>
      <w:r>
        <w:rPr>
          <w:sz w:val="28"/>
          <w:szCs w:val="28"/>
        </w:rPr>
        <w:t>Горноклиматические курорты страны сосредоточены в горах Судеты и Карпаты На восточном склоне Сондецких Бескид находится жемчужина польских курортов  -  Крыница. На протяжении столетий он известен в Европе благодаря своим минеральным водам и лечебным грязям, а в последнее время как важный горноклиматический и спортивный центр.</w:t>
      </w:r>
    </w:p>
    <w:p>
      <w:pPr>
        <w:pStyle w:val="Normal"/>
        <w:ind w:firstLine="708"/>
        <w:jc w:val="both"/>
        <w:rPr/>
      </w:pPr>
      <w:r>
        <w:rPr>
          <w:sz w:val="28"/>
          <w:szCs w:val="28"/>
        </w:rPr>
        <w:t>Помимо Чехии, Венгрии и Польши лечебно-оздоровительный туризм развивается в Болгарии, Румынии и бывших республиках -Югославии. Эти страны имеют выход к теплым морям и предлагают (в основном) оздоровительные программы на курортах приморского климатического типа. Кроме того, в Хорватии открыто единственное в Европе месторождение нафталана  -  разновидности нефти, применяемой в медицине, Созданный на его базе курорт Иванич-Град принимает пациентов, страдающих заболеваниями кожи и опорно-двигательного аппарата.</w:t>
      </w:r>
    </w:p>
    <w:p>
      <w:pPr>
        <w:pStyle w:val="Normal"/>
        <w:ind w:firstLine="708"/>
        <w:jc w:val="both"/>
        <w:rPr>
          <w:sz w:val="28"/>
          <w:szCs w:val="28"/>
        </w:rPr>
      </w:pPr>
      <w:r>
        <w:rPr>
          <w:sz w:val="28"/>
          <w:szCs w:val="28"/>
        </w:rPr>
        <w:t>Словакия, возрождая курортное дело, постепенно меняет имидж страны горнолыжного туризма. Оснастив термальные здравницы современными оборудованием и технологиями» она в скором времени сможет в известной мере переориентировать туристские потоки, прежде направлявшиеся в соседнюю Чехию, и занять достойное место на рынке лечебно-оздоровительного туризма.</w:t>
      </w:r>
    </w:p>
    <w:p>
      <w:pPr>
        <w:pStyle w:val="Normal"/>
        <w:ind w:firstLine="708"/>
        <w:jc w:val="both"/>
        <w:rPr>
          <w:sz w:val="28"/>
          <w:szCs w:val="28"/>
        </w:rPr>
      </w:pPr>
      <w:r>
        <w:rPr>
          <w:sz w:val="28"/>
          <w:szCs w:val="28"/>
        </w:rPr>
        <w:t>Страны Западной Европы, несколько потесненные бывшими социалистическими государствами, отличают глубокие традиций курортного дела. Здесь расположены курорты мирового значения Баден-Баден и Висбаден (Германия), Виши (Франция), Бат (Великобритания), Спа (Бельгия) и др. Особой популярностью они стали пользоваться во второй половине XIX в., когда стали развиваться не только как места лечения, но и как места отдыха. Смешение архитектурных стилей и красок, звуки музыки, доносившиеся из павильонов, концерты, спектакли и балы, показы модной одежды и первых автомобилей, игорный бизнес, увеселительные прогулки и многое другое придавали им неповторимый колорит.</w:t>
      </w:r>
    </w:p>
    <w:p>
      <w:pPr>
        <w:pStyle w:val="Normal"/>
        <w:ind w:firstLine="708"/>
        <w:jc w:val="both"/>
        <w:rPr>
          <w:sz w:val="28"/>
          <w:szCs w:val="28"/>
        </w:rPr>
      </w:pPr>
      <w:r>
        <w:rPr>
          <w:sz w:val="28"/>
          <w:szCs w:val="28"/>
        </w:rPr>
        <w:t>Важнейшие принципы организации курортного дела на Западе, заложенные в XIX в., не претерпели существенных изменений. Лица, прибывающие сегодня на курорты, сами выбирают время для лечебных процедур и не обязаны следовать врачебному совету и строго соблюдать распорядок дня.</w:t>
      </w:r>
    </w:p>
    <w:p>
      <w:pPr>
        <w:pStyle w:val="Normal"/>
        <w:ind w:firstLine="708"/>
        <w:jc w:val="both"/>
        <w:rPr>
          <w:b/>
          <w:b/>
          <w:sz w:val="28"/>
          <w:szCs w:val="28"/>
        </w:rPr>
      </w:pPr>
      <w:r>
        <w:rPr>
          <w:b/>
          <w:sz w:val="28"/>
          <w:szCs w:val="28"/>
        </w:rPr>
        <w:t xml:space="preserve">Большинство курортов Западной Европы сосредоточены в Германии, Австрии и Швейцарии. </w:t>
      </w:r>
    </w:p>
    <w:p>
      <w:pPr>
        <w:pStyle w:val="Normal"/>
        <w:ind w:firstLine="708"/>
        <w:jc w:val="both"/>
        <w:rPr/>
      </w:pPr>
      <w:r>
        <w:rPr>
          <w:b/>
          <w:i/>
          <w:sz w:val="28"/>
          <w:szCs w:val="28"/>
        </w:rPr>
        <w:t xml:space="preserve">Они представлены в основном двумя типами: бальнеологическими и климатическими. </w:t>
      </w:r>
      <w:r>
        <w:rPr>
          <w:sz w:val="28"/>
          <w:szCs w:val="28"/>
        </w:rPr>
        <w:t xml:space="preserve">В Германии помимо упомянутых Баден-Бадена и Висбадена наиболее известными бальнеологическими курортами являются Баденвей-Лер, Вильдбад и Байерс-бронн, расположенные у подножия горного массива Шварцвальд, Бад-Хомбург и Бад-Наухайм  -  недалеко от Франкфурта-на-Майне, Ахен - на западе страны и др. Среди климатических курортов преобладают горные и лесные (Кведлин-бург, Оберхоф, Фюссен), а также приморские (Вангероге, Даме, Травемюнде, Хайлигенхафен, Фленсбург). Хотя сами немцы предпочитают отдых на более теплых, чем Северное, морях, недостатка в туристах эти здравницы не испытывают. </w:t>
      </w:r>
      <w:r>
        <w:rPr>
          <w:b/>
          <w:i/>
          <w:sz w:val="28"/>
          <w:szCs w:val="28"/>
        </w:rPr>
        <w:t xml:space="preserve">Ежегодно курорты Германии принимают свыше миллиона человек. </w:t>
      </w:r>
      <w:r>
        <w:rPr>
          <w:sz w:val="28"/>
          <w:szCs w:val="28"/>
        </w:rPr>
        <w:t>Профилактические и реабилитационные программы, предлагаемые немецкими климатическими и бальнеологическими центрами, пользуются спросом у жителей Франции, Бельгии, Люксембурга, США и Канады.</w:t>
      </w:r>
    </w:p>
    <w:p>
      <w:pPr>
        <w:pStyle w:val="Normal"/>
        <w:ind w:firstLine="708"/>
        <w:jc w:val="both"/>
        <w:rPr>
          <w:sz w:val="28"/>
          <w:szCs w:val="28"/>
        </w:rPr>
      </w:pPr>
      <w:r>
        <w:rPr>
          <w:sz w:val="28"/>
          <w:szCs w:val="28"/>
        </w:rPr>
        <w:t>Австрия по праву гордится своими многочисленными курортами. Самый известный из них - бальнеологический курорт Бадгастайн  -  находится на юге провинции Зальцбург, в долине реки Гастайн. Он создан на базе горячих радоновых источников.</w:t>
      </w:r>
    </w:p>
    <w:p>
      <w:pPr>
        <w:pStyle w:val="Normal"/>
        <w:ind w:firstLine="708"/>
        <w:jc w:val="both"/>
        <w:rPr/>
      </w:pPr>
      <w:r>
        <w:rPr>
          <w:sz w:val="28"/>
          <w:szCs w:val="28"/>
        </w:rPr>
        <w:t>Бадгастайн начал бурно развиваться с 1828 г. и к середине прошлого столетия приобрел мировое значение. Курорт принимал немало знаменитых гостей и коронованных особ со всей Европы. Здесь побывали композитор Франц Шуберт и художник Адольф фон Менцель, немецкие философы Вильгельм фон Гумбольдт и Артур Шопенгауэр. В Бадгастайне лечились германский император Вильгельм I и рейхсканцлер Отто фон Бисмарк, император Австро-Венгрии - Франц Иосиф И.</w:t>
      </w:r>
    </w:p>
    <w:p>
      <w:pPr>
        <w:pStyle w:val="Normal"/>
        <w:ind w:firstLine="708"/>
        <w:jc w:val="both"/>
        <w:rPr/>
      </w:pPr>
      <w:r>
        <w:rPr>
          <w:sz w:val="28"/>
          <w:szCs w:val="28"/>
        </w:rPr>
        <w:t>В наши дни поток туристов в Бадгастайн заметно увеличился. Многие приезжают сюда просто отдохнуть. Для этого в Бадгастайне созданы все условия: круглый год работают крытые и открытые бассейны, имеются театр, казино, дискотеки и другие культурные и развлекательные заведения. Туристы, приезжающие на курорт с медицинскими целями, по совету врача могут пройти курсы лечения в радоновых галереях горы Радхаусберг, помогающих при заболеваниях нервной, сердечно-сосудистой, бронхолегочной системы, опорно-двигательного аппарата, гормональных нарушениях. Согласно медицинской статистике, у 70% больных после посещения Бадгастайна наступает улучшение состояния, поэтому курорт, несмотря на высокие цены, заполняется более чем на 90%.</w:t>
      </w:r>
    </w:p>
    <w:p>
      <w:pPr>
        <w:pStyle w:val="Normal"/>
        <w:ind w:firstLine="708"/>
        <w:jc w:val="both"/>
        <w:rPr>
          <w:sz w:val="28"/>
          <w:szCs w:val="28"/>
        </w:rPr>
      </w:pPr>
      <w:r>
        <w:rPr>
          <w:sz w:val="28"/>
          <w:szCs w:val="28"/>
        </w:rPr>
        <w:t>Кроме поездок на бальнеологические и климатические курорты Австрия поощряет развитие приозерного лечебно-оздоровительного туризма. Ежегодно озера Аттерзе, Мондзе, Оссиахер-Зе и Топлицзе посещают порядка миллиона туристов. В целом более 20% всех туристских прибытий в страну осуществляются с лечебными целями.</w:t>
      </w:r>
    </w:p>
    <w:p>
      <w:pPr>
        <w:pStyle w:val="Normal"/>
        <w:ind w:firstLine="708"/>
        <w:jc w:val="both"/>
        <w:rPr/>
      </w:pPr>
      <w:r>
        <w:rPr>
          <w:b/>
          <w:i/>
          <w:sz w:val="28"/>
          <w:szCs w:val="28"/>
        </w:rPr>
        <w:t>Швейцария</w:t>
      </w:r>
      <w:r>
        <w:rPr>
          <w:sz w:val="28"/>
          <w:szCs w:val="28"/>
        </w:rPr>
        <w:t xml:space="preserve"> несколько уступает Германии и Австрии по числу курортов, но как направление лечебно-оздоровительного туризма она не менее популярна. Правда, курортное обслуживание в этой стране доступно только довольно состоятельным клиентам.</w:t>
      </w:r>
    </w:p>
    <w:p>
      <w:pPr>
        <w:pStyle w:val="Normal"/>
        <w:ind w:firstLine="708"/>
        <w:jc w:val="both"/>
        <w:rPr>
          <w:sz w:val="28"/>
          <w:szCs w:val="28"/>
        </w:rPr>
      </w:pPr>
      <w:r>
        <w:rPr>
          <w:sz w:val="28"/>
          <w:szCs w:val="28"/>
        </w:rPr>
        <w:t>Заслуженной славой у швейцарцев и гостей из-за рубежа пользуются бальнеологические здравницы (Баден, Бад-Рагац) и особенно горноклиматические курорты (Ароза, Давос, Санкт-Мориц, Церматт и др.). Швейцария одна из первых стала практиковать лечение травами. Здесь расположен крупный фитотерапевтический центр Кран-Монтана. Травяные отвары и настои помогают активизировать защитные функции организма, избавиться от липшего веса, замедлить процесс старения. В центре успешно лечат дерматоз, нарушения обмена веществ, диабет, заболевания суставов, расстройства нервной системы.</w:t>
      </w:r>
    </w:p>
    <w:p>
      <w:pPr>
        <w:pStyle w:val="Normal"/>
        <w:ind w:firstLine="708"/>
        <w:jc w:val="both"/>
        <w:rPr/>
      </w:pPr>
      <w:r>
        <w:rPr>
          <w:sz w:val="28"/>
          <w:szCs w:val="28"/>
        </w:rPr>
        <w:t>Южная Европа на рынке лечебно-оздоровительного туризма представлена в основном Италией. Ее бальнеологические курорты сосредоточены на северо-востоке страны, в области Эмилья-Романья, и на острове Искья, богатом не только термальными водами, ной лечебными грязями.</w:t>
      </w:r>
    </w:p>
    <w:p>
      <w:pPr>
        <w:pStyle w:val="Normal"/>
        <w:ind w:firstLine="708"/>
        <w:jc w:val="both"/>
        <w:rPr>
          <w:sz w:val="28"/>
          <w:szCs w:val="28"/>
        </w:rPr>
      </w:pPr>
      <w:r>
        <w:rPr>
          <w:sz w:val="28"/>
          <w:szCs w:val="28"/>
        </w:rPr>
        <w:t>Испания, Португалия, Греция привлекают туристов своими климатическими приморскими курортами, которые больше известны как зоны отдыха и развлечений. Специализированных лечебных курортов в этих странах немного (всего несколько процентов от общего их числа).</w:t>
      </w:r>
    </w:p>
    <w:p>
      <w:pPr>
        <w:pStyle w:val="Normal"/>
        <w:ind w:firstLine="708"/>
        <w:jc w:val="both"/>
        <w:rPr>
          <w:sz w:val="28"/>
          <w:szCs w:val="28"/>
        </w:rPr>
      </w:pPr>
      <w:r>
        <w:rPr>
          <w:sz w:val="28"/>
          <w:szCs w:val="28"/>
        </w:rPr>
        <w:t>В Северной Европе лечебно-оздоровительный туризм развит слабо. Выделяются приморские климатические курорты Дании и Нидерландов и приозерные курорты Норвегии, Финляндии и Швеции, имеющие преимущественно внутреннее значение.</w:t>
      </w:r>
    </w:p>
    <w:p>
      <w:pPr>
        <w:pStyle w:val="Normal"/>
        <w:jc w:val="both"/>
        <w:rPr>
          <w:sz w:val="28"/>
          <w:szCs w:val="28"/>
        </w:rPr>
      </w:pPr>
      <w:r>
        <w:rPr>
          <w:sz w:val="28"/>
          <w:szCs w:val="28"/>
        </w:rPr>
      </w:r>
    </w:p>
    <w:p>
      <w:pPr>
        <w:pStyle w:val="Normal"/>
        <w:numPr>
          <w:ilvl w:val="0"/>
          <w:numId w:val="1"/>
        </w:numPr>
        <w:jc w:val="both"/>
        <w:rPr/>
      </w:pPr>
      <w:r>
        <w:rPr>
          <w:b/>
          <w:sz w:val="28"/>
          <w:szCs w:val="28"/>
        </w:rPr>
        <w:t xml:space="preserve">вопрос. Лечебно-оздоровительный туризм в Америке,  Азии,  </w:t>
      </w:r>
    </w:p>
    <w:p>
      <w:pPr>
        <w:pStyle w:val="Normal"/>
        <w:ind w:left="708" w:hanging="0"/>
        <w:jc w:val="both"/>
        <w:rPr/>
      </w:pPr>
      <w:r>
        <w:rPr>
          <w:b/>
          <w:sz w:val="28"/>
          <w:szCs w:val="28"/>
        </w:rPr>
        <w:t xml:space="preserve">                    </w:t>
      </w:r>
      <w:r>
        <w:rPr>
          <w:b/>
          <w:sz w:val="28"/>
          <w:szCs w:val="28"/>
        </w:rPr>
        <w:t>Океании и Африк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американском континенте бесспорным лидером на рынке лечебно-оздоровительного туризма являются США. Их достижения в области здравоохранения (пересадка тканей и органов, кардиохирургия, пластические операции) общепризнанны. Врачебный и вспомогательный медицинский персонал считается одним из лучших, если не самым квалифицированным в мире, клинические комплексы оснащены по последнему слову науки и техники. Но медицинская помощь в США стоит дорого, поэтому все больше американцев, уделяющих первоочередное внимание своему здоровью и профилактике различных заболеваний, с этой целью отправляются на курорты.</w:t>
      </w:r>
    </w:p>
    <w:p>
      <w:pPr>
        <w:pStyle w:val="Normal"/>
        <w:ind w:firstLine="708"/>
        <w:jc w:val="both"/>
        <w:rPr>
          <w:sz w:val="28"/>
          <w:szCs w:val="28"/>
        </w:rPr>
      </w:pPr>
      <w:r>
        <w:rPr>
          <w:sz w:val="28"/>
          <w:szCs w:val="28"/>
        </w:rPr>
        <w:t>Основной тип североамериканских курортов  -  бальнеологические. Они имеются во многих штатах. Известные курорты на минеральных водах Маммот-Спрингс, Хибер-Спрингс, Хот-Спрингс находятся на юге центральной части США, в штате Арканзас. Пользуется спросом отдых на приморских климатических курортах: Лонг-Бич в пригороде Нью-Йорка, Хаттерас на побережье Атлантического океана, в штате Северная Каролина, Майами-Бич во Флориде, Сан-Диего и Санта-Круз в Калифорнии и др. Популярны и приозерные курорты, хотя большинство американцев все же предпочитают отдыхать и лечиться на курортах Центральной Америки, в Барбадосе, на Кубе и Багамских Островах.</w:t>
      </w:r>
    </w:p>
    <w:p>
      <w:pPr>
        <w:pStyle w:val="Normal"/>
        <w:ind w:firstLine="708"/>
        <w:jc w:val="both"/>
        <w:rPr>
          <w:b/>
          <w:b/>
          <w:sz w:val="28"/>
          <w:szCs w:val="28"/>
        </w:rPr>
      </w:pPr>
      <w:r>
        <w:rPr>
          <w:b/>
          <w:sz w:val="28"/>
          <w:szCs w:val="28"/>
        </w:rPr>
        <w:t>Лечебно-оздоровительный туризм в Азии, Океании и Африке.</w:t>
      </w:r>
    </w:p>
    <w:p>
      <w:pPr>
        <w:pStyle w:val="Normal"/>
        <w:ind w:firstLine="708"/>
        <w:jc w:val="both"/>
        <w:rPr>
          <w:sz w:val="28"/>
          <w:szCs w:val="28"/>
        </w:rPr>
      </w:pPr>
      <w:r>
        <w:rPr>
          <w:sz w:val="28"/>
          <w:szCs w:val="28"/>
        </w:rPr>
        <w:t>На Ближнем Востоке потоки туристов с лечебно-оздоровительными целями направляются по «дороге жизни» на Мертвое море. Насыщенные солями и минеральными веществами, его воды не пригодны для обитания даже простейших организмов. Но туристы, приезжающие на израилъские курорты Эйн-Бокек, Эйн-Букек, Эйн-Геди, Неве-Зохар к другие, расположенные на Мертвом море, знают, что они получат первоклассное терапевтическое лечение.</w:t>
      </w:r>
    </w:p>
    <w:p>
      <w:pPr>
        <w:pStyle w:val="Normal"/>
        <w:ind w:firstLine="708"/>
        <w:jc w:val="both"/>
        <w:rPr>
          <w:sz w:val="28"/>
          <w:szCs w:val="28"/>
        </w:rPr>
      </w:pPr>
      <w:r>
        <w:rPr>
          <w:sz w:val="28"/>
          <w:szCs w:val="28"/>
        </w:rPr>
        <w:t>Район Мертвого, или, как его часто называют, Соленого моря, отличается уникальным сочетанием природных целебных факторов: термальных минеральных вод, лечебных грязей и особых биометеорологических условий, оказывающих благотворное влияние на человека.</w:t>
      </w:r>
    </w:p>
    <w:p>
      <w:pPr>
        <w:pStyle w:val="Normal"/>
        <w:ind w:firstLine="708"/>
        <w:jc w:val="both"/>
        <w:rPr/>
      </w:pPr>
      <w:r>
        <w:rPr>
          <w:sz w:val="28"/>
          <w:szCs w:val="28"/>
        </w:rPr>
        <w:t>Около миллиона лет назад в результате сдвига земной коры Мертвое море было отрезано от океана, превратившись в бессточное озеро с повышенной концентрацией соли и минералов. Его воды содержат в 80 раз больше брома, в 35 раз больше магния и в 10 раз больше соли, ' чем воды океана. Особый химический состав воды способствует восстановлению энергии и омоложению организма. Бром успокаивает нервную систему, магний стимулирует тонус и освежает кожу. Высокой плотностью объясняется такое феноменальное свойство воды Мертвого моря, как удерживать на поверхности тело человека, даже если он абсолютно лишен навыков плавания. Пребывание в состоянии «невесомости» в целебной естественной купальне не простая забава, а эффективная оздоровительная процедура, показанная, прежде всего, людям с заболеваниями суставов.</w:t>
      </w:r>
    </w:p>
    <w:p>
      <w:pPr>
        <w:pStyle w:val="Normal"/>
        <w:ind w:firstLine="708"/>
        <w:jc w:val="both"/>
        <w:rPr>
          <w:sz w:val="28"/>
          <w:szCs w:val="28"/>
        </w:rPr>
      </w:pPr>
      <w:r>
        <w:rPr>
          <w:sz w:val="28"/>
          <w:szCs w:val="28"/>
        </w:rPr>
        <w:t>Мертвое море «питается» термальными минеральными источниками, пресноводными родниками, горными потоками. Все они несут с собой лечебные грязи, оседающие на побережье. Богатые органическими веществами, минералами и солями, пелоиды активизируют обмен веществ в организме, ускоряют циркуляцию крови, расслабляют мускулатуру и стимулируют рост волос. Пациенты извлекают пригоршнями грязь из моря и наносят ее на тело, лицо и волосы или на пораженные участки кожи и суставы. Ежедневный комплекс грязевых процедур вместе с сульфидными ваннами и купанием снимает болевые ощущения и окостенения, вызываемые ревматическим артритом.</w:t>
      </w:r>
    </w:p>
    <w:p>
      <w:pPr>
        <w:pStyle w:val="Normal"/>
        <w:ind w:firstLine="708"/>
        <w:jc w:val="both"/>
        <w:rPr/>
      </w:pPr>
      <w:r>
        <w:rPr>
          <w:sz w:val="28"/>
          <w:szCs w:val="28"/>
        </w:rPr>
        <w:t>Грязи находят широкое применение и в косметологии. Они делают кожу нежной, упругой и гладкой. Об удивительном свойстве пелоидов Мертвого моря люди знали еще во времена царицы Клеопатры. Подтверждением тому служат археологические находки. В ходе раскопок ученые обнаружили некое подобие косметической фабрики, построенной для удовлетворения прихотей знаменитой египетской царицы.</w:t>
      </w:r>
    </w:p>
    <w:p>
      <w:pPr>
        <w:pStyle w:val="Normal"/>
        <w:ind w:firstLine="708"/>
        <w:jc w:val="both"/>
        <w:rPr>
          <w:sz w:val="28"/>
          <w:szCs w:val="28"/>
        </w:rPr>
      </w:pPr>
      <w:r>
        <w:rPr>
          <w:sz w:val="28"/>
          <w:szCs w:val="28"/>
        </w:rPr>
        <w:t>Воздух на Мертвом море кристально чист и благодаря интенсивному испарению насыщен кислородом, озоном, легкими ионами брома и йода. Благодаря такому составу приморский воздух оказывает расслабляющее действие на организм, создавая у человека ощущение комфорта. Основной контингент лиц, направляющихся на лечение на курорты Мертвого моря, -  больные псориазом и дерматитом» Терапия этих кожных заболеваний включает дозированное пребывание пациента на солнце. На берегу Мертвого моря можно принимать солнечную ванну дольше, чем обычно, не опасаясь ожогов. Вредное влияние ультрафиолетового излучения здесь не столь ощутимо в силу уникального географического месторасположения моря. Оно находится на 395 м ниже уровня океана. В этой самой низкой точке земной поверхности утолщенная атмосфера и паровая прослойка в воздухе выполняют роль своеобразного фильтра, препятствующего проникновению ультрафиолетовых лучей. Уже после десяти сеансов солнечных ванн самочувствие пациентов улучшается, кожа постепенно становится чистой и гладкой и сохраняет восстановленные качества после окончания курса лечения.</w:t>
      </w:r>
    </w:p>
    <w:p>
      <w:pPr>
        <w:pStyle w:val="Normal"/>
        <w:ind w:firstLine="708"/>
        <w:jc w:val="both"/>
        <w:rPr>
          <w:sz w:val="28"/>
          <w:szCs w:val="28"/>
        </w:rPr>
      </w:pPr>
      <w:r>
        <w:rPr>
          <w:sz w:val="28"/>
          <w:szCs w:val="28"/>
        </w:rPr>
        <w:t>Терапия на курортах Мертвого моря в корне меняет наши представления о лечебном процессе. Здесь она больше напоминает изнеживающий отдых и развлечение, нежели какой-то набор процедур.</w:t>
      </w:r>
    </w:p>
    <w:p>
      <w:pPr>
        <w:pStyle w:val="Normal"/>
        <w:ind w:firstLine="708"/>
        <w:jc w:val="both"/>
        <w:rPr>
          <w:sz w:val="28"/>
          <w:szCs w:val="28"/>
        </w:rPr>
      </w:pPr>
      <w:r>
        <w:rPr>
          <w:sz w:val="28"/>
          <w:szCs w:val="28"/>
        </w:rPr>
        <w:t>В странах Южной Азии, Восточной и Юго-Восточной Азии лечебно-оздоровительный туризм развит слабо. Нетрадиционная медицина, фитотерапия и иглоукалывание, получившие широкое распространение на Востоке, не столь привлекательны для иностранных туристов.</w:t>
      </w:r>
    </w:p>
    <w:p>
      <w:pPr>
        <w:pStyle w:val="Normal"/>
        <w:ind w:firstLine="708"/>
        <w:jc w:val="both"/>
        <w:rPr>
          <w:sz w:val="28"/>
          <w:szCs w:val="28"/>
        </w:rPr>
      </w:pPr>
      <w:r>
        <w:rPr>
          <w:sz w:val="28"/>
          <w:szCs w:val="28"/>
        </w:rPr>
        <w:t>Австралия располагает всеми природными ресурсами, необходимыми для лечебно-оздоровительного туризма. Крупные бальнеологические курорты Дейлсфорд, Морк, Спрингвуд сконцентрированы на юго-востоке материка. Приморские климатические курорты Австралии пользуются мировой известностью. Золотой Берег, Дэйдрим-Айленд, Кэрнс считаются идеальным местом для отдыха и лечения. Однако удаленность Австралии от Европы и Америки  -  основных регионов, генерирующих туристский спрос, препятствует расширению въездных туристских потоков, поэтому австралийские курорты, как и американские, в основном ориентированы на прием внутренних туристов.</w:t>
      </w:r>
    </w:p>
    <w:p>
      <w:pPr>
        <w:pStyle w:val="Normal"/>
        <w:ind w:firstLine="708"/>
        <w:jc w:val="both"/>
        <w:rPr>
          <w:sz w:val="28"/>
          <w:szCs w:val="28"/>
        </w:rPr>
      </w:pPr>
      <w:r>
        <w:rPr>
          <w:sz w:val="28"/>
          <w:szCs w:val="28"/>
        </w:rPr>
        <w:t>В Африке лечебно-оздоровительный туризм набирает силу. Растет популярность курортов Туниса. В 1996 г. здесь был открыт новый Центр водо- и грязелечения, ставший одним из крупнейших в мире. Он оснащен современным оборудованием и обеспечен высококвалифицированными кадрами. Лечение в Центре включает разные виды массажа с использованием морской воды и грязей.</w:t>
      </w:r>
    </w:p>
    <w:p>
      <w:pPr>
        <w:pStyle w:val="Normal"/>
        <w:ind w:firstLine="708"/>
        <w:jc w:val="both"/>
        <w:rPr>
          <w:sz w:val="28"/>
          <w:szCs w:val="28"/>
        </w:rPr>
      </w:pPr>
      <w:r>
        <w:rPr>
          <w:sz w:val="28"/>
          <w:szCs w:val="28"/>
        </w:rPr>
        <w:t>На северном побережье Африки находятся приморские климатические курорты. В Египте это Хургада, признанный туристский центр на Красном море, курорт международного класса Шарм-эль-Шейх, а также Дахаб и Нувейба; в Марокко  -  Агадир, Мохаммедия, Танжер, Эль-Хосейма и др. На побережье Индийского океана расположены приморские курорты Ктии: Момбаса, Кипини, Малинди, Ламу, Килифи. Есть несколько курортов в ЮАР, Остальные страны Африки не имеют ни природных ресурсов, ни средств для развития курортного дела.</w:t>
      </w:r>
    </w:p>
    <w:p>
      <w:pPr>
        <w:pStyle w:val="Normal"/>
        <w:jc w:val="both"/>
        <w:rPr>
          <w:sz w:val="28"/>
          <w:szCs w:val="28"/>
        </w:rPr>
      </w:pPr>
      <w:r>
        <w:rPr>
          <w:sz w:val="28"/>
          <w:szCs w:val="28"/>
        </w:rPr>
      </w:r>
    </w:p>
    <w:p>
      <w:pPr>
        <w:pStyle w:val="Normal"/>
        <w:ind w:left="708" w:hanging="0"/>
        <w:jc w:val="both"/>
        <w:rPr>
          <w:b/>
          <w:b/>
          <w:sz w:val="28"/>
          <w:szCs w:val="28"/>
        </w:rPr>
      </w:pPr>
      <w:r>
        <w:rPr>
          <w:b/>
          <w:sz w:val="28"/>
          <w:szCs w:val="28"/>
        </w:rPr>
        <w:t>Контрольные вопросы и задания</w:t>
      </w:r>
    </w:p>
    <w:p>
      <w:pPr>
        <w:pStyle w:val="Normal"/>
        <w:ind w:left="708" w:hanging="0"/>
        <w:jc w:val="both"/>
        <w:rPr/>
      </w:pPr>
      <w:r>
        <w:rPr>
          <w:sz w:val="28"/>
          <w:szCs w:val="28"/>
        </w:rPr>
        <w:t xml:space="preserve">1. Опишите  современный рынок лечебного туризма в России и  </w:t>
      </w:r>
    </w:p>
    <w:p>
      <w:pPr>
        <w:pStyle w:val="Normal"/>
        <w:ind w:left="708" w:hanging="0"/>
        <w:jc w:val="both"/>
        <w:rPr>
          <w:sz w:val="28"/>
          <w:szCs w:val="28"/>
        </w:rPr>
      </w:pPr>
      <w:r>
        <w:rPr>
          <w:sz w:val="28"/>
          <w:szCs w:val="28"/>
        </w:rPr>
        <w:t xml:space="preserve">    </w:t>
      </w:r>
      <w:r>
        <w:rPr>
          <w:sz w:val="28"/>
          <w:szCs w:val="28"/>
        </w:rPr>
        <w:t>определите тенденции развития этого вида туризма</w:t>
      </w:r>
    </w:p>
    <w:p>
      <w:pPr>
        <w:pStyle w:val="Normal"/>
        <w:ind w:left="708" w:hanging="0"/>
        <w:jc w:val="both"/>
        <w:rPr/>
      </w:pPr>
      <w:r>
        <w:rPr>
          <w:sz w:val="28"/>
          <w:szCs w:val="28"/>
        </w:rPr>
        <w:t xml:space="preserve">2. Выделите характерные черты лечебно-оздоровительного туризма  </w:t>
      </w:r>
    </w:p>
    <w:p>
      <w:pPr>
        <w:pStyle w:val="Normal"/>
        <w:ind w:left="708" w:hanging="0"/>
        <w:jc w:val="both"/>
        <w:rPr>
          <w:sz w:val="28"/>
          <w:szCs w:val="28"/>
        </w:rPr>
      </w:pPr>
      <w:r>
        <w:rPr>
          <w:sz w:val="28"/>
          <w:szCs w:val="28"/>
        </w:rPr>
        <w:t xml:space="preserve">    </w:t>
      </w:r>
      <w:r>
        <w:rPr>
          <w:sz w:val="28"/>
          <w:szCs w:val="28"/>
        </w:rPr>
        <w:t>Европы</w:t>
      </w:r>
    </w:p>
    <w:p>
      <w:pPr>
        <w:pStyle w:val="Normal"/>
        <w:ind w:left="708" w:hanging="0"/>
        <w:jc w:val="both"/>
        <w:rPr>
          <w:sz w:val="28"/>
          <w:szCs w:val="28"/>
        </w:rPr>
      </w:pPr>
      <w:r>
        <w:rPr>
          <w:sz w:val="28"/>
          <w:szCs w:val="28"/>
        </w:rPr>
        <w:t xml:space="preserve">3. Назовите особенности развития лечебно-оздоровительного туризма в </w:t>
      </w:r>
    </w:p>
    <w:p>
      <w:pPr>
        <w:pStyle w:val="Normal"/>
        <w:ind w:left="708" w:hanging="0"/>
        <w:jc w:val="both"/>
        <w:rPr/>
      </w:pPr>
      <w:r>
        <w:rPr>
          <w:sz w:val="28"/>
          <w:szCs w:val="28"/>
        </w:rPr>
        <w:t xml:space="preserve">    </w:t>
      </w:r>
      <w:r>
        <w:rPr>
          <w:sz w:val="28"/>
          <w:szCs w:val="28"/>
        </w:rPr>
        <w:t>Америке</w:t>
      </w:r>
    </w:p>
    <w:p>
      <w:pPr>
        <w:pStyle w:val="Normal"/>
        <w:numPr>
          <w:ilvl w:val="0"/>
          <w:numId w:val="2"/>
        </w:numPr>
        <w:jc w:val="both"/>
        <w:rPr>
          <w:sz w:val="28"/>
          <w:szCs w:val="28"/>
        </w:rPr>
      </w:pPr>
      <w:r>
        <w:rPr>
          <w:sz w:val="28"/>
          <w:szCs w:val="28"/>
        </w:rPr>
        <w:t xml:space="preserve">Выделите характерные черты лечебно-оздоровительного туризма в </w:t>
      </w:r>
    </w:p>
    <w:p>
      <w:pPr>
        <w:pStyle w:val="Normal"/>
        <w:ind w:left="540" w:hanging="0"/>
        <w:jc w:val="both"/>
        <w:rPr/>
      </w:pPr>
      <w:r>
        <w:rPr>
          <w:sz w:val="28"/>
          <w:szCs w:val="28"/>
        </w:rPr>
        <w:t xml:space="preserve">       </w:t>
      </w:r>
      <w:r>
        <w:rPr>
          <w:sz w:val="28"/>
          <w:szCs w:val="28"/>
        </w:rPr>
        <w:t>Азии, Океании и Африке</w:t>
      </w:r>
    </w:p>
    <w:p>
      <w:pPr>
        <w:pStyle w:val="Normal"/>
        <w:numPr>
          <w:ilvl w:val="0"/>
          <w:numId w:val="2"/>
        </w:numPr>
        <w:jc w:val="both"/>
        <w:rPr>
          <w:sz w:val="28"/>
          <w:szCs w:val="28"/>
        </w:rPr>
      </w:pPr>
      <w:r>
        <w:rPr>
          <w:sz w:val="28"/>
          <w:szCs w:val="28"/>
        </w:rPr>
        <w:t xml:space="preserve">Проведите сравнительный анализ развития лечебно-оздоровительного </w:t>
      </w:r>
    </w:p>
    <w:p>
      <w:pPr>
        <w:pStyle w:val="Normal"/>
        <w:ind w:left="690" w:hanging="0"/>
        <w:jc w:val="both"/>
        <w:rPr>
          <w:sz w:val="28"/>
          <w:szCs w:val="28"/>
        </w:rPr>
      </w:pPr>
      <w:r>
        <w:rPr>
          <w:sz w:val="28"/>
          <w:szCs w:val="28"/>
        </w:rPr>
        <w:t xml:space="preserve">     </w:t>
      </w:r>
      <w:r>
        <w:rPr>
          <w:sz w:val="28"/>
          <w:szCs w:val="28"/>
        </w:rPr>
        <w:t>туризма в двух регионах мира (по выбору студ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lvl>
  </w:abstractNum>
  <w:abstractNum w:abstractNumId="2">
    <w:lvl w:ilvl="0">
      <w:start w:val="4"/>
      <w:numFmt w:val="decimal"/>
      <w:lvlText w:val="%1."/>
      <w:lvlJc w:val="left"/>
      <w:pPr>
        <w:tabs>
          <w:tab w:val="num" w:pos="1050"/>
        </w:tabs>
        <w:ind w:left="10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2:36:00Z</dcterms:created>
  <dc:creator>ТиИГ</dc:creator>
  <dc:description/>
  <cp:keywords/>
  <dc:language>en-US</dc:language>
  <cp:lastModifiedBy>Work</cp:lastModifiedBy>
  <dcterms:modified xsi:type="dcterms:W3CDTF">2022-08-17T09:44:00Z</dcterms:modified>
  <cp:revision>7</cp:revision>
  <dc:subject/>
  <dc:title/>
</cp:coreProperties>
</file>