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нятийно-терминологический словарь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ы курортологии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МПЕЛОТЕРАПИЯ – виноградо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ИТЕРАПИЯ – воздействие на организм пчелиного яда с лечебной цель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ЭРОТЕРАПИЯ – лечебное применение свежего воздуха на открытой местности, включающее прогулки, длительное пребывание (сон) в специальных климатопавильонах и верандах (круглосуточную аэротерапию) и воздействие воздуха на полностью или частично обнаженного пациента (воздушные ванны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ЭРОФИТОТЕРАПИЯ – лечебное применение воздуха, насыщенного летучими веществами растен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ЬНЕОЛОГИЯ – раздел медицинской науки, изучающий происхождение и физико-химические свойства минеральных вод, методы их использования с лечебно-профилактической целью при наружном и внутреннем применении, медицинские показания и противопоказания к их примен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РОТЕРАПИЯ – лечебное применение воздушной газовой среды и ее компонентов, находящихся под различным давлени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ИОКЛИМАТ – фактор, определяющий влияние климата на организм человека (климатические особенности, воздействующие на живые существа, в том числе на человек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БРОТЕРАПИЯ – лечебное воздействие механическими колебаниями, осуществляемое при непосредственном контакте излучателя (вибратора) с тканями больног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АЛОТЕРАПИЯ – лечение заболеваний органов дыхания в условиях регулируемой дыхательной среды микроклимата соляных пещер (использование соляных шахт для лечения заболеваний органов дыхания (особенно бронхиальной астмы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ЕЛИОТЕРАПИЯ – использование солнечных лучей с лечебными и оздоровительными целями (воздействие солнечными лучами на организм человека в лечебно-профилактический целях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РУДОТЕРАПИЯ – лече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иявками</w:t>
        </w:r>
      </w:hyperlink>
      <w:r>
        <w:rPr>
          <w:sz w:val="28"/>
          <w:szCs w:val="28"/>
        </w:rPr>
        <w:t xml:space="preserve"> (Hirudo – пиявка, therapy – лечение).  Гируда – медицинска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иявка</w:t>
        </w:r>
      </w:hyperlink>
      <w:r>
        <w:rPr>
          <w:sz w:val="28"/>
          <w:szCs w:val="28"/>
        </w:rPr>
        <w:t xml:space="preserve">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лат.</w:t>
        </w:r>
      </w:hyperlink>
      <w:r>
        <w:rPr>
          <w:sz w:val="28"/>
          <w:szCs w:val="28"/>
        </w:rPr>
        <w:t> </w:t>
      </w:r>
      <w:r>
        <w:rPr>
          <w:iCs/>
          <w:sz w:val="28"/>
          <w:szCs w:val="28"/>
          <w:lang w:val="la-VA"/>
        </w:rPr>
        <w:t>Hirudo medicinalis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Р – </w:t>
      </w:r>
      <w:r>
        <w:rPr>
          <w:color w:val="000000"/>
          <w:sz w:val="28"/>
          <w:szCs w:val="28"/>
        </w:rPr>
        <w:t>потемнение кожи, возникающее вследствие избыточ</w:t>
        <w:softHyphen/>
        <w:t>ного образования пигмента меланина в ее наружном слое под влияни</w:t>
        <w:softHyphen/>
        <w:t>ем ультрафиолетового облуче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МПИНГ – </w:t>
      </w:r>
      <w:r>
        <w:rPr>
          <w:color w:val="000000"/>
          <w:sz w:val="28"/>
          <w:szCs w:val="28"/>
        </w:rPr>
        <w:t>летний лагерь для автотуристов, обеспечивающий их размещение и бытовое обслужив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ОРТ (нем. </w:t>
      </w:r>
      <w:r>
        <w:rPr>
          <w:sz w:val="28"/>
          <w:szCs w:val="28"/>
          <w:lang w:val="en-US"/>
        </w:rPr>
        <w:t>Kurort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en-US"/>
        </w:rPr>
        <w:t>kur</w:t>
      </w:r>
      <w:r>
        <w:rPr>
          <w:sz w:val="28"/>
          <w:szCs w:val="28"/>
        </w:rPr>
        <w:t xml:space="preserve"> – лечение и </w:t>
      </w:r>
      <w:r>
        <w:rPr>
          <w:sz w:val="28"/>
          <w:szCs w:val="28"/>
          <w:lang w:val="en-US"/>
        </w:rPr>
        <w:t>ort</w:t>
      </w:r>
      <w:r>
        <w:rPr>
          <w:sz w:val="28"/>
          <w:szCs w:val="28"/>
        </w:rPr>
        <w:t xml:space="preserve"> – место) – </w:t>
      </w:r>
      <w:r>
        <w:rPr>
          <w:color w:val="000000"/>
          <w:sz w:val="28"/>
          <w:szCs w:val="28"/>
        </w:rPr>
        <w:t>освоенная и используемая в лечебно-профилактических целях территория, располагающая природными лечебными ресурсам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УРОР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1) освоенная и используемая в лечебно-профи</w:t>
        <w:softHyphen/>
        <w:t>лактических целях особо охраняемая природная территория, располагающая природными лечебными ресурсами и необхо</w:t>
        <w:softHyphen/>
        <w:t>димыми для их эксплуатации зданиями и сооружениями, вклю</w:t>
        <w:softHyphen/>
        <w:t>чая объекты инфраструктуры (Закон РФ «О природных лечеб</w:t>
        <w:softHyphen/>
        <w:t>ных ресурсах, лечебно-оздоровительных местностях и курор</w:t>
        <w:softHyphen/>
        <w:t>тах», 1995); 2) территория, располагающая природными лечебными факторами и необходимыми условиями для их при</w:t>
        <w:softHyphen/>
        <w:t>менения с лечебно-профилактическими целями, признанная ку</w:t>
        <w:softHyphen/>
        <w:t>рортом законом России о здравоохранении в установленном порядке. Таким образом, курорт является государственной соб</w:t>
        <w:softHyphen/>
        <w:t>ственностью; 3) местность, обладающая природными целебны</w:t>
        <w:softHyphen/>
        <w:t>ми свойствами, используемыми для лечения минеральными ис</w:t>
        <w:softHyphen/>
        <w:t>точниками, лечебными грязями или особыми климатическими условиями (море, озера, горные ландшафты, лесные массивы, степи или условия пустынного климат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АГНИТОТЕРАПИЯ </w:t>
      </w:r>
      <w:r>
        <w:rPr>
          <w:color w:val="000000"/>
          <w:sz w:val="28"/>
          <w:szCs w:val="28"/>
        </w:rPr>
        <w:t>– лечебное использование постоянного, импульсного или разночастотного магнитного по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НУАЛЬНАЯ ТЕРАПИЯ </w:t>
      </w:r>
      <w:r>
        <w:rPr>
          <w:color w:val="000000"/>
          <w:sz w:val="28"/>
          <w:szCs w:val="28"/>
        </w:rPr>
        <w:t>– дозированное механическое воздействие на блокированные суставы при помощи специальных приемов, выпол</w:t>
        <w:softHyphen/>
        <w:t>няемых врач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ФТАЛАНОЛЕЧЕНИЕ – применение нафталанской лечебной нефти в лечебно-профилактических целя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НТОЛЕЧЕНИЕ – применение в лечебной практике целебных про</w:t>
        <w:softHyphen/>
        <w:t>дуктов, получаемых из рогов маралов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ЯЖ – специально оборудованное место для купания и приня</w:t>
        <w:softHyphen/>
        <w:t>тия солнечных ванн на берегу водоем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САММОТЕРАПИЯ – </w:t>
      </w:r>
      <w:r>
        <w:rPr>
          <w:color w:val="000000"/>
          <w:sz w:val="28"/>
          <w:szCs w:val="28"/>
        </w:rPr>
        <w:t>метод лечения нагретым песком в виде общих или местных песочных ван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ДОНОТЕРАПИЯ –</w:t>
      </w:r>
      <w:r>
        <w:rPr>
          <w:color w:val="000000"/>
          <w:sz w:val="28"/>
          <w:szCs w:val="28"/>
        </w:rPr>
        <w:t xml:space="preserve"> метод лечебного воздействия на организм с использованием радиоактивного элемента радо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ПА –</w:t>
      </w:r>
      <w:r>
        <w:rPr>
          <w:color w:val="000000"/>
          <w:sz w:val="28"/>
          <w:szCs w:val="28"/>
        </w:rPr>
        <w:t xml:space="preserve"> минеральных соленых озер, лиманов и других водоемов, представляющая насыщенный солевой раствор (рассо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АНАТОРИЙ –</w:t>
      </w:r>
      <w:r>
        <w:rPr>
          <w:color w:val="000000"/>
          <w:sz w:val="28"/>
          <w:szCs w:val="28"/>
        </w:rPr>
        <w:t xml:space="preserve"> лечебно-профилактическое учреждение, предназ</w:t>
        <w:softHyphen/>
        <w:t>наченное для лечения, профилактики и медицинской реабилитации с использованием природных лечебных физических факторов в соче</w:t>
        <w:softHyphen/>
        <w:t>тании с искусственными факторами, лечебной физической культурой, лечебным питанием и другими методами в условиях специально орга</w:t>
        <w:softHyphen/>
        <w:t>низованного режим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АПРОПЕЛИ –</w:t>
      </w:r>
      <w:r>
        <w:rPr>
          <w:color w:val="000000"/>
          <w:sz w:val="28"/>
          <w:szCs w:val="28"/>
        </w:rPr>
        <w:t xml:space="preserve"> иловые отложения преимущественно органиче</w:t>
        <w:softHyphen/>
        <w:t>ского состава, образующие в пресных или низкоминерализованных, главным образом материковых озерах (с ограниченным поступлением минеральных веществ и развитой биологической средой) в результате микробиологического разложения водорослей и других растительных и животных остат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ПЕЛЕОТЕРАПИЯ –</w:t>
      </w:r>
      <w:r>
        <w:rPr>
          <w:color w:val="000000"/>
          <w:sz w:val="28"/>
          <w:szCs w:val="28"/>
        </w:rPr>
        <w:t xml:space="preserve"> лечение пребыванием в условиях микрокли</w:t>
        <w:softHyphen/>
        <w:t>мата естественных и искусственных пещер (соляных копей, шахт и др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АЛАССОТЕРАПИЯ –</w:t>
      </w:r>
      <w:r>
        <w:rPr>
          <w:color w:val="000000"/>
          <w:sz w:val="28"/>
          <w:szCs w:val="28"/>
        </w:rPr>
        <w:t xml:space="preserve"> лечебное применение морских купаний; в более широком понимании включает в себя использование природ</w:t>
        <w:softHyphen/>
        <w:t>ных физических факторов, связанное с пребыванием на побережье морей, рек, озер и других водоем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РРЕНКУР –</w:t>
      </w:r>
      <w:r>
        <w:rPr>
          <w:color w:val="000000"/>
          <w:sz w:val="28"/>
          <w:szCs w:val="28"/>
        </w:rPr>
        <w:t xml:space="preserve"> маршрут дозированной ходьбы, назначаемой отды</w:t>
        <w:softHyphen/>
        <w:t>хающим в санаториях для тренировки сердечно-сосудистой системы, опорно-двигательного аппарата, дыхательной систе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ИЗИОТЕРАПИЯ –</w:t>
      </w:r>
      <w:r>
        <w:rPr>
          <w:color w:val="000000"/>
          <w:sz w:val="28"/>
          <w:szCs w:val="28"/>
        </w:rPr>
        <w:t xml:space="preserve"> медицинская дисциплина, изучающая действие на организм физических факторов, применяемых для лечения больных, профилактики заболеваний и медицинской реабилит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ОТЕРАПИЯ – винолеч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КУМЫСОЛЕ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именение кумыса с терапевтической целью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Кумыс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кисломолочный напиток из кобыльего молока, приготовля</w:t>
        <w:softHyphen/>
        <w:t>емый путем сбраживания его молочно-кислыми бактериями и молоч</w:t>
        <w:softHyphen/>
        <w:t xml:space="preserve">ными дрожжами при температуре 26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28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С.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0;&#1103;&#1074;&#1082;&#1072;" TargetMode="External"/><Relationship Id="rId3" Type="http://schemas.openxmlformats.org/officeDocument/2006/relationships/hyperlink" Target="http://ru.wikipedia.org/wiki/&#1055;&#1080;&#1103;&#1074;&#1082;&#1072;" TargetMode="External"/><Relationship Id="rId4" Type="http://schemas.openxmlformats.org/officeDocument/2006/relationships/hyperlink" Target="http://ru.wikipedia.org/wiki/&#1051;&#1072;&#1090;&#1080;&#1085;&#1089;&#1082;&#1080;&#1081;_&#1103;&#1079;&#1099;&#108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19:00Z</dcterms:created>
  <dc:creator>Ксюша</dc:creator>
  <dc:description/>
  <dc:language>en-US</dc:language>
  <cp:lastModifiedBy>Work</cp:lastModifiedBy>
  <cp:lastPrinted>2009-09-21T10:17:00Z</cp:lastPrinted>
  <dcterms:modified xsi:type="dcterms:W3CDTF">2017-04-14T08:19:00Z</dcterms:modified>
  <cp:revision>2</cp:revision>
  <dc:subject/>
  <dc:title/>
</cp:coreProperties>
</file>