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ЗАДАНИЕ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Заочная форма обучения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Дисциплина «Основы курортологии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Контрольная зачетная работа: Характеристика одного из курортов или санаториев России или Ростовской област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лан и пример характеристики приводится  в Методическом пособии «Основы курортологии» Казьминой Л.Н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ставить понятийно-терминологический словарь, пользуясь основной и дополнительной литературой указанной в вышеназванном Методическом пособии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авовое регулирование деятельности санаторно-курортных организаций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Ознакомиться и владеть основными положениями законодательной базы санаторно-курортной сферы: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«О природных лечебных ресурсах, лечебно-оздоровительных местностях и курортах» 1995 г.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Федеральный закон «Об особо охраняемых природных территориях» 1995 г.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Концепция государственной политики развития курортного дела в РФ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"/>
      <w:lvlJc w:val="left"/>
      <w:pPr>
        <w:tabs>
          <w:tab w:val="num" w:pos="1420"/>
        </w:tabs>
        <w:ind w:left="1420" w:hanging="34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4T08:18:00Z</dcterms:created>
  <dc:creator>ТиИГ</dc:creator>
  <dc:description/>
  <cp:keywords/>
  <dc:language>en-US</dc:language>
  <cp:lastModifiedBy>Work</cp:lastModifiedBy>
  <cp:lastPrinted>2018-08-30T09:30:00Z</cp:lastPrinted>
  <dcterms:modified xsi:type="dcterms:W3CDTF">2018-08-30T06:30:00Z</dcterms:modified>
  <cp:revision>4</cp:revision>
  <dc:subject/>
  <dc:title/>
</cp:coreProperties>
</file>